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559341766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62736842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